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3) </w:t>
      </w:r>
      <w:r>
        <w:rPr>
          <w:rFonts w:cs="Tahoma" w:ascii="Tahoma" w:hAnsi="Tahoma"/>
          <w:bCs/>
          <w:color w:val="000000"/>
          <w:sz w:val="20"/>
        </w:rPr>
        <w:t>All Risks impianti ed apparecchiature elettroniche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Tahoma" w:ascii="Tahoma" w:hAnsi="Tahoma"/>
          <w:b/>
          <w:bCs/>
          <w:color w:val="000000"/>
        </w:rPr>
        <w:t>All Risks impianti ed apparecchiature elettroniche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3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3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3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/>
      </w:pPr>
      <w:r>
        <w:rPr>
          <w:rFonts w:cs="Tahoma" w:ascii="Tahoma" w:hAnsi="Tahoma"/>
          <w:b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capitolato specifico, dichiara che l’anzidetta offerta è stata formulata tenendo conto che: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>PER LA GARANZIA DANNI ALLE APPARECCHIATURE ELETTRONICHE:</w:t>
      </w:r>
      <w:r>
        <w:rPr>
          <w:rFonts w:cs="Tahoma" w:ascii="Tahoma" w:hAnsi="Tahoma"/>
        </w:rPr>
        <w:t xml:space="preserve"> i tassi di premio annui espressi in pro mille (comprensivi di imposte di legge) da computare sulle somme assicurate o sugli eventuali futuri aumenti di somme assicurate sono i seguenti: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04"/>
        <w:gridCol w:w="2693"/>
        <w:gridCol w:w="269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PARTITE ASSICURATE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SOMME ASSICUR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TASSO LORDO PROMILL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tillium;Georgia" w:hAnsi="Titillium;Georgia" w:cs="Titillium;Georgia"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  <w:t>Apparecchiature Elettronic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€</w:t>
            </w:r>
            <w:r>
              <w:rPr>
                <w:rFonts w:eastAsia="Titillium;Georgia" w:cs="Titillium;Georgia" w:ascii="Titillium;Georgia" w:hAnsi="Titillium;Georgia"/>
                <w:b/>
                <w:sz w:val="22"/>
                <w:szCs w:val="24"/>
              </w:rPr>
              <w:t xml:space="preserve"> </w:t>
            </w: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 xml:space="preserve">250.000,00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tillium;Georgia" w:hAnsi="Titillium;Georgia" w:cs="Titillium;Georgia"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  <w:t>Supporti Da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€</w:t>
            </w:r>
            <w:r>
              <w:rPr>
                <w:rFonts w:eastAsia="Titillium;Georgia" w:cs="Titillium;Georgia" w:ascii="Titillium;Georgia" w:hAnsi="Titillium;Georgia"/>
                <w:b/>
                <w:sz w:val="22"/>
                <w:szCs w:val="24"/>
              </w:rPr>
              <w:t xml:space="preserve"> </w:t>
            </w: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 xml:space="preserve">25.000,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3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tillium;Georgia" w:hAnsi="Titillium;Georgia" w:cs="Titillium;Georgia"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  <w:t>Maggiori C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€</w:t>
            </w:r>
            <w:r>
              <w:rPr>
                <w:rFonts w:eastAsia="Titillium;Georgia" w:cs="Titillium;Georgia" w:ascii="Titillium;Georgia" w:hAnsi="Titillium;Georgia"/>
                <w:b/>
                <w:sz w:val="22"/>
                <w:szCs w:val="24"/>
              </w:rPr>
              <w:t xml:space="preserve"> </w:t>
            </w: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 xml:space="preserve">25.000,00 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eastAsia="Titillium;Georgia" w:cs="Titillium;Georgia"/>
                <w:b/>
                <w:b/>
                <w:sz w:val="22"/>
                <w:szCs w:val="24"/>
              </w:rPr>
            </w:pPr>
            <w:r>
              <w:rPr>
                <w:rFonts w:eastAsia="Titillium;Georgia" w:cs="Titillium;Georgia" w:ascii="Titillium;Georgia" w:hAnsi="Titillium;Georgia"/>
                <w:b/>
                <w:sz w:val="22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  <w:t xml:space="preserve">impianti fissi vari anche posti all’aperto ed apparecchi ad impiego mobi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  <w:t>. 5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  <w:sz w:val="22"/>
                <w:szCs w:val="24"/>
              </w:rPr>
            </w:pPr>
            <w:r>
              <w:rPr>
                <w:rFonts w:cs="Titillium;Georgia" w:ascii="Titillium;Georgia" w:hAnsi="Titillium;Georgia"/>
                <w:b/>
                <w:sz w:val="22"/>
                <w:szCs w:val="24"/>
              </w:rPr>
            </w:r>
          </w:p>
        </w:tc>
      </w:tr>
    </w:tbl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/>
      </w:pPr>
      <w:r>
        <w:rPr>
          <w:rFonts w:cs="Tahoma" w:ascii="Tahoma" w:hAnsi="Tahoma"/>
        </w:rPr>
        <w:t>COASSICURATRICE ____________________ QUOTA ___________</w:t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1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31:00Z</dcterms:modified>
  <cp:revision>3</cp:revision>
  <dc:subject/>
  <dc:title>BANDO3.DOC</dc:title>
</cp:coreProperties>
</file>